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7567347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7560728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1768566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